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СОГЛАСОВАН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авная аттестационная комиссия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инистерства образования и науки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спублики Татарста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став экспертных групп по изучению профессиональных результатов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тендентов на высшую квалификационную категорию в 2010 – 2011 учебном год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 муниципальной аттестационной комиссии Советского района г.Казан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2464"/>
        <w:gridCol w:w="2464"/>
        <w:gridCol w:w="2465"/>
        <w:gridCol w:w="24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мя Отчество экспер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работы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присвоения (указать по какой должности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наград, почетных зван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правки – допуска к экспертизе, наименование учреждения, выдавшего справку, год обучения на курсах экспертов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Начальные клас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Измайлова Мар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ОУ СОШ № 7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7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 Р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7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санова  Маргари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ОУ СО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7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МО Р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кимова Фар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ип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ОУ гимназии №2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етная грамота РОО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фиуллина Миляуша Харис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начальных классов МОУ СОШ №14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РО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Валентина Васил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ОУ СОШ №1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 всероссийского конкурса соискателей на премию Президента РФ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10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юршина Илюза Гарафе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ОУ СОШ №1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04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пелева Людмила Азат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математики МОУ СОШ №1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8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«За заслуги в образовани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РО, 2003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т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роацкая Надежда Иван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форматики МОУ СОШ №1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6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 всероссийского конкурса соискателей на премию Президента РФ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нуллина Альфия Назип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нформатики МОУ СОШ №1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 всероссийского конкурса соискателей на премию Президента РФ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РО, 2002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хим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еева Эль мира Рафисовн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ОУ № 14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, 2008г. 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т всероссийского конкурса соискателей на премию Президента РФ2008г.почетная грамота МО 2007г..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ая Наталья Льв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МОУ № 7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6г. 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2004г, благодарственное письмо ИРО РТ, грант президента РФ 2009г., Почетная грамота МО 2006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10г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пова Наталья Дмитри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химии СОШ№1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7г. 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женный учитель Р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7г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Физи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енко Татьяна Оска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 МОУ гимназии № 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ик народного просвещения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ракова Лид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ригор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 МОУ СОШ № 12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РО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чкова  Мар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физики М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имназии № 1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5 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МО Р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 РТ, 2008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Татарский язык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ева Гульзад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гсум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итель татарского языка МОУ СОШ № 7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нак «Почетный работник общего образования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РО,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иуллина Зульф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тип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атарского языка  МОУ СОШ № 8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РО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батуллина Гузалия Гиляз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ст по нац.образованию  ЦДТ «Дербыш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ь «В память 1000-летия г. Казан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РО РТ, 2003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Русский язык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озова Оль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 МОУ гимназии № 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ётная грамота МО Р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РО РТ, 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люгина Наталь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МОУ СОШ.№ 8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ГУ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макова Мар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т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 МОУ СОШ № 11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РО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ева  Елена Владими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русского языка и литературы  МОУ СОШ № 1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 всероссийского конкурса соискателей на премию Президента РФ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остранный язы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18" w:leader="none"/>
                <w:tab w:val="left" w:pos="33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Заморий </w:t>
              <w:tab/>
              <w:t>Вероника   Валер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ОУ гимназии №8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РОО,2009г.ТГПУ 2009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2009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напова Лилия Константин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ОУ гимназии №12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200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еева Елена Вдадими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английского языка МОУ СОШ №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8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2008г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чителя-логопеды и воспитатели коррекционных учреждений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тыпова Вен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ип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логопед МДОУ №3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6, учитель-логопе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РО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юхина Любовь Никола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-логопед Казанская спец. Коррекц.школа №142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07г. Заместитель директора по УВ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РОО, «За заслуги в образовании РТ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0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ина 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логопед МДОУ  № 18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8 учитель-логопе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РО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,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рхипова Лид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-логопед МДОУ №40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10г.. учитель-логопе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РО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,2008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ИЗО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таева И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зо МОУ СОШ № 8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 всероссийского конкурса соискателей на премию Президента РФ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РО РТ,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ямичкина Софь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нафе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зо МОУ  гимназии № 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,200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,200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рышникова Ольг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О из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ДТ «Детская Академия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,2007, педагог дополнительного образ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«За заслуги в образовани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ВР РТ, 2005г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хнолог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ныгина Татья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тель технологии МОУ СОШ школы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4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РО РТ, 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гачев Анатоли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и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технологии МОУ СОШ  школ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4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аль» В память 1000-летия Казан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4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Географ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овская В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 МОУ СОШ № 5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, 2008, 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« Почетный работник общего среднего образования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,2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ромина В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 МОУ СОШ № 2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 , 2008, 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РО РТ ,2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ина С. Н,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географии МОУ СОШ № 14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08 , 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женный учитель Р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2008</w:t>
            </w:r>
          </w:p>
        </w:tc>
      </w:tr>
      <w:tr>
        <w:trPr/>
        <w:tc>
          <w:tcPr>
            <w:tcW w:w="123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сихологи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сиева Раиса Касим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 №39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08 , педагог-психоло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,2010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бицкая Любовь Иван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 д/с№19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педагог- психоло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« Почетный работник общего образования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10г.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Ерофеева Галина Евген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 д/с№10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08 , педагог-психоло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РО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9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трофанова Елена Пет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-психолог МОУ СОШ № 14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,2008г.педагог- психолог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РО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09г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Старшие воспитатели детских сад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ова Наталь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ад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прогимназии № 2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ая,2007г. старший воспитатель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РО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,2010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бунова 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МОУ д/с № 3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8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МО РТ,2003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 2010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нцева Наиля абдул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ая  М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/с  № 29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МО и НРТ,2009, УО2006г, 2008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РО РТ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Музыкальные руководители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леева ДиляраСултан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й руководитель МОУ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/с № 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уковод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РОО, 2007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О РТ, 2010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акова Изабел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аим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уководитель М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/с № 25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льный руководитель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РОО, 200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РО РТ,2010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тровская Татья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йл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уководитель МО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/с № 10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0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ыкальный руковод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РОО, 200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РО РТ,2010г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Воспитатели по обучению детей татарскому языку и воспитателей групп с воспитанием и обучением на татарском язык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упова Алсу Наил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д/с № 1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«За заслуги в образовании»,2009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УО 200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,2010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уллина Гуз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кат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д/с № 12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РО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,2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Дания Абдрашит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д/с № 22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07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четная грамота РОО,2007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РО РТ , 2010г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Воспита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фонова Елена Викто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ар.воспитатель д/с № 76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МО РТ РОО,2010г.,УО2007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10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ербаева Айнур Анас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д/с№ 33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10,заведующ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НРТ, 2007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10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бунова Людмил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д/с №33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МОРТ, 2003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ГУО, 2006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РО РТ,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ева Роза Иван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 д/с №39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07, старший воспитате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воспит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личник народного просвещения»,1994г. «За заслуги в образовании РТ»2006г.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2010г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>Преподаватели ДМШ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кина Людмил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МШ № 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 инструмент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ние «Заслуженный работник культуры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РЦВР  РТ,2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матуллина Ма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Леонид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преподаватель фортепиано ДМШ №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«За заслуги в образовани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ВР  РТ,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инский Серг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ванович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ДМШ № 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ок « За заслуги в образовании»,2007 год, Грант мэра 2008 год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РО РТ,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а Ольга Иван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, преподаватель хоровых дисциплин ДМШ № 1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ание «Заслуженный деятель культуры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РО РТ,2005г.</w:t>
            </w:r>
          </w:p>
        </w:tc>
      </w:tr>
      <w:tr>
        <w:trPr>
          <w:trHeight w:val="781" w:hRule="atLeast"/>
        </w:trPr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</w:rPr>
              <w:t>Педагог дополнительного образования изостуд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никова Ольга Борис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ьного образования  изо ЦДТ «Детская Академия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ьного образ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 «За заслуги в образовани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ВР РТ, 2002,ИРО РТ 2008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Сунгатуллина Фар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аляттин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ЦДТ «Азино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четный работник общего образования РФ»,2008 год медаль «В память 1000 летия г.Казани»,2006 год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ВР РТ, 2003,сертификат от 12.10 .2-007 года, квалификация «Эксперт аттестационной службы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ева Ири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иколаевна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 изо МОУ СОШ № 8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  премии Президента РФ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РО РТ,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кина  Лилия Васил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дагог дополнительного образования  изо ЦД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. образ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РФ,РТ «За заслуги в образовани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,2010г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УЧРЕЖДЕНИЯ ДОПОЛНИТЕЛЬНОГО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матуллина Марина Леонид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МШ №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ая, 200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МОиН Р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РО, 200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онкина Людмила Никола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МШ № 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ая, 2007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женный работник культуры Р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КРО, 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акова Ольг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МШ № 19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ая, 2008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подав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женный деятель культуры Р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гатуллина Фарида Галяттин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ЦДТ «Азино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дер в образования РТ, 2005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, 200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маева Альфия Дальнерит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отделом ЦДТ «Танкодром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ая, 200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 всероссийского конкурса соискателей на премию Президента РФ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ьельникова Римма Мансур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ьного образования ЦДТ «Детская Академия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ая, 200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.образ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ВР, 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ипова Людмила Алексе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ьного образ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ая, 2008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отделом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ВР, 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акова Зульфия Наил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физической культуры ДОУ № 27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физической культур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ВР, 200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иева Елена Васил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физической культур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ая, 2008 г.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 по фи.зкультуре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РОО, 2008г.-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О РТ , 2010г.</w:t>
            </w:r>
          </w:p>
        </w:tc>
      </w:tr>
      <w:tr>
        <w:trPr/>
        <w:tc>
          <w:tcPr>
            <w:tcW w:w="147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ышкина Лилия Васило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олнительного образов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дагог доп.образ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тная грамота МОиН РФ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ЦВР, 200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лина Елена Григор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ДОУ №23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шая, 200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ота ГУО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нцова Ольга Витальев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 ДОУ №316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шая, 2006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тел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 «За заслуги в образовании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Начальник отдела образования Советского района г.Казани -</w:t>
        <w:tab/>
        <w:tab/>
        <w:tab/>
        <w:tab/>
        <w:tab/>
        <w:tab/>
        <w:tab/>
        <w:t>В.Н.Нуре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9">
    <w:name w:val="Заголовок 9 Знак"/>
    <w:basedOn w:val="Style8"/>
    <w:qFormat/>
    <w:rPr>
      <w:rFonts w:ascii="Cambria" w:hAnsi="Cambria" w:eastAsia="Times New Roman" w:cs="Times New Roman"/>
      <w:sz w:val="22"/>
      <w:szCs w:val="22"/>
    </w:rPr>
  </w:style>
  <w:style w:type="character" w:styleId="1">
    <w:name w:val="Заголовок 1 Знак"/>
    <w:basedOn w:val="Style8"/>
    <w:qFormat/>
    <w:rPr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9:19:00Z</dcterms:created>
  <dc:creator>RMK-ATTEST</dc:creator>
  <dc:description/>
  <cp:keywords/>
  <dc:language>en-US</dc:language>
  <cp:lastModifiedBy>EF</cp:lastModifiedBy>
  <cp:lastPrinted>2008-12-09T11:49:00Z</cp:lastPrinted>
  <dcterms:modified xsi:type="dcterms:W3CDTF">2010-09-08T07:26:00Z</dcterms:modified>
  <cp:revision>61</cp:revision>
  <dc:subject/>
  <dc:title>СОГЛАСОВАНО</dc:title>
</cp:coreProperties>
</file>